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t>ГРАФИЧЕСКОЕ ОПИСАНИЕ</w:t>
      </w:r>
    </w:p>
    <w:p>
      <w:pPr>
        <w:pStyle w:val="Normal"/>
        <w:spacing w:before="0" w:after="30"/>
        <w:ind w:left="993" w:right="1694" w:hanging="0"/>
        <w:jc w:val="center"/>
        <w:rPr/>
      </w:pPr>
      <w:r>
        <w:rPr/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для размещения и эксплуатации объекта связи "Антенно-мачтовое сооружение", ориентир расположения объекта: Свердловская область, Каменский район, с. Сосновское, восточнее земельного участка с кадастровым номером: 66:12:3201005:38 по ул. Комсомольская, 4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6"/>
        <w:gridCol w:w="412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Каменский р-н, Сосновское с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± 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тенно-мачтовое сооружение</w:t>
            </w:r>
          </w:p>
          <w:p>
            <w:pPr>
              <w:pStyle w:val="Normal"/>
              <w:rPr/>
            </w:pPr>
            <w:r>
              <w:rPr/>
              <w:t>2. Иные идентифицирующие сведения: Цель установления публичного сервитута - для размещения и эксплуатации объекта связи "Антенно-мачтовое сооружени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рок публичного сервитута: Продолжительность: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писание иной цели: 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 а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 и сооружения; б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 в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 г) огораживать трассы линий связи, препятствуя свободному доступу к ним технического персонала; д) самовольно подключаться к абонентской телефонной линии и линии радиофикации в целях пользования услугами связи; е) совершать иные действия, которые могут причинить повреждения сооружениям связи и радиофикации (повреждать опоры и арматуру воздушных линий связи, обрывать провода, набрасывать на них посторонние предметы и другое).  В пределах охранных зон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 а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 б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 в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 г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 д) 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 е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 ж) производить защиту подземных коммуникаций от коррозии без учета проходящих подземных кабельных линий связи.  Публичный сервитут для размещения и эксплуатации объекта связи "Антенно-мачтовое сооружение" Срок публичного сервитута: 49 лет (со дня внесения сведений о публичном сервитуте в Единый государственный реестр недвижимости). Обладатель публичного сервитута: ООО «Пилар», почтовый адрес: 108811, Российская Федерация, г.Москва, поседение Московский, Киевское шоссе22-й километр, домовладение 6, строение 1, этаж 5, комната 33, адрес электронной почты: natalya.blagodareva@t2.ru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20"/>
        <w:gridCol w:w="1327"/>
        <w:gridCol w:w="1376"/>
        <w:gridCol w:w="2224"/>
        <w:gridCol w:w="2083"/>
        <w:gridCol w:w="1849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- 66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017.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4219.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013.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4222.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009.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4217.4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013.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4214.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017.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4219.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артометрический мет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акрепление отсутствует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- 66, зона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0a1b982c-343a-4f3c-ab91-cfa6188d5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a1b982c-343a-4f3c-ab91-cfa6188d5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89"/>
        <w:gridCol w:w="929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2" name="f8ceeeb4-2b29-4168-a2cc-bbb6dd4949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8ceeeb4-2b29-4168-a2cc-bbb6dd4949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ая точка границы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ec3ce905-c318-45a1-917d-0c447b3a7b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3ce905-c318-45a1-917d-0c447b3a7b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номеров характерных точек границы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7753800d-466f-49d8-8376-6db9a44d5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753800d-466f-49d8-8376-6db9a44d5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емая граница объект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57cc85a4-5e34-49a1-aa5b-349419eb49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7cc85a4-5e34-49a1-aa5b-349419eb49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раницы,  сведения  ЕГРН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6" name="c994ddfc-99b0-4bfd-925e-b417a51ad27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994ddfc-99b0-4bfd-925e-b417a51ad27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кадастрового номера земельного участк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7" name="9c8ff5c6-1f59-4cd1-8af2-347cb7e6f07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c8ff5c6-1f59-4cd1-8af2-347cb7e6f07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8" name="0223c245-c021-46c1-9c5e-ddadc1d637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223c245-c021-46c1-9c5e-ddadc1d637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45"/>
        <w:gridCol w:w="1446"/>
        <w:gridCol w:w="7388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Текстовое описание местоположения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Прохождение границы</w:t>
            </w:r>
          </w:p>
        </w:tc>
        <w:tc>
          <w:tcPr>
            <w:tcW w:w="7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прохождения границы</w:t>
            </w:r>
          </w:p>
        </w:tc>
      </w:tr>
      <w:tr>
        <w:trPr>
          <w:tblHeader w:val="true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т точ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до точки</w:t>
            </w:r>
          </w:p>
        </w:tc>
        <w:tc>
          <w:tcPr>
            <w:tcW w:w="7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20:00Z</dcterms:created>
  <dc:creator>Ябров Алексей</dc:creator>
  <dc:description/>
  <cp:keywords/>
  <dc:language>en-US</dc:language>
  <cp:lastModifiedBy>Adm</cp:lastModifiedBy>
  <dcterms:modified xsi:type="dcterms:W3CDTF">2025-03-24T10:20:00Z</dcterms:modified>
  <cp:revision>2</cp:revision>
  <dc:subject/>
  <dc:title>МИ-Сервис: Карта-план</dc:title>
</cp:coreProperties>
</file>